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ROKYT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 7,100 – 10,2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ka začátek úseku 100 m pod ČOV, k.ú. Moravské Budějovice, po zahrádkářskou kolonii, k. ú. Moravské Buděj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 18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30 8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toku: - 8 5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celkem: 39 3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/>
      </w:pPr>
      <w:r>
        <w:rPr/>
        <w:t>Úsek č. 1 ( cca 200 m pod ČOV, k.ú.  Moravské Budějovice – silniční most Kozinova )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( Silniční most Kozinova – zahrádkářská kolonie, k.ú. Moravské Budějovice )</w:t>
      </w:r>
    </w:p>
    <w:p>
      <w:pPr>
        <w:pStyle w:val="Normal"/>
        <w:jc w:val="both"/>
        <w:rPr/>
      </w:pPr>
      <w:r>
        <w:rPr/>
        <w:t>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 xml:space="preserve">Úsek č. 1 cca 100 m pod ČOV, k.ú. Moravské Budějovice – soutok Rokytky s bezejmenným tokem </w:t>
      </w:r>
    </w:p>
    <w:p>
      <w:pPr>
        <w:pStyle w:val="Normal"/>
        <w:jc w:val="both"/>
        <w:rPr/>
      </w:pPr>
      <w:r>
        <w:rPr/>
        <w:t>ID 10191091 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Soutok Rokytky s bezejmenným tokem ID 10191091 – lávka u fotbalového hřiště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sek č. 3 Lávka u fotbalového hřiště – zahrádkářská kolonie, k.ú. Moravské Budějovice </w:t>
      </w:r>
    </w:p>
    <w:p>
      <w:pPr>
        <w:pStyle w:val="Normal"/>
        <w:jc w:val="both"/>
        <w:rPr/>
      </w:pPr>
      <w:r>
        <w:rPr/>
        <w:t>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úseku od výustního objektu ČOV M. Budějovice po zahrádkářskou kolonii dle specifikace technika provozu při předání pracoviště. Posečená biomasa bude vyhrabána z koryta a odvez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veškerá pokosená biomasa bude vyhrabána a odvezena.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6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5:00Z</dcterms:modified>
  <cp:revision>13</cp:revision>
  <dc:subject/>
  <dc:title>KARTA SEČENÍ</dc:title>
</cp:coreProperties>
</file>